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__________  Surface Area of Prisms Practice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/>
      </w:pPr>
      <w:r>
        <w:rPr/>
        <w:t>Show your formulas and calculations for each measure.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24"/>
        <w:gridCol w:w="1915"/>
        <w:gridCol w:w="1915"/>
        <w:gridCol w:w="191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e Perimet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eral Are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e Are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face Area</w:t>
            </w:r>
          </w:p>
        </w:tc>
      </w:tr>
      <w:tr>
        <w:trPr>
          <w:trHeight w:val="2448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10490</wp:posOffset>
                      </wp:positionV>
                      <wp:extent cx="915035" cy="267970"/>
                      <wp:effectExtent l="11430" t="5080" r="1079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267840"/>
                              </a:xfrm>
                              <a:prstGeom prst="parallelogram">
                                <a:avLst>
                                  <a:gd name="adj" fmla="val 8541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0.75pt;margin-top:8.7pt;width:72pt;height:21.0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10490</wp:posOffset>
                      </wp:positionV>
                      <wp:extent cx="635" cy="5003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8pt;margin-top:8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00330</wp:posOffset>
                      </wp:positionV>
                      <wp:extent cx="635" cy="5003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2pt;margin-top:7.9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27940</wp:posOffset>
                      </wp:positionV>
                      <wp:extent cx="1270" cy="50101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0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8pt;margin-top:2.2pt;width:0.1pt;height:39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1590</wp:posOffset>
                      </wp:positionV>
                      <wp:extent cx="1270" cy="50101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0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1.7pt;width:0.1pt;height:39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”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85090</wp:posOffset>
                      </wp:positionV>
                      <wp:extent cx="915035" cy="267970"/>
                      <wp:effectExtent l="11430" t="5080" r="1079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267840"/>
                              </a:xfrm>
                              <a:prstGeom prst="parallelogram">
                                <a:avLst>
                                  <a:gd name="adj" fmla="val 8541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5pt;margin-top:6.7pt;width:72pt;height:21.05pt;mso-wrap-style:none;v-text-anchor:middle" type="_x0000_t7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85090</wp:posOffset>
                      </wp:positionV>
                      <wp:extent cx="229235" cy="268605"/>
                      <wp:effectExtent l="3810" t="3175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26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8pt;margin-top:6.7pt;width:18.05pt;height:21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”</w:t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</wp:posOffset>
                      </wp:positionV>
                      <wp:extent cx="687070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7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0.2pt;width:54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”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8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27000</wp:posOffset>
                      </wp:positionV>
                      <wp:extent cx="633095" cy="267970"/>
                      <wp:effectExtent l="9525" t="5080" r="889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267840"/>
                              </a:xfrm>
                              <a:prstGeom prst="parallelogram">
                                <a:avLst>
                                  <a:gd name="adj" fmla="val 591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95pt;margin-top:10pt;width:49.8pt;height:21.0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27000</wp:posOffset>
                      </wp:positionV>
                      <wp:extent cx="1270" cy="65024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5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8pt;margin-top:10pt;width:0.1pt;height:51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27000</wp:posOffset>
                      </wp:positionV>
                      <wp:extent cx="1270" cy="650240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5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10pt;width:0.05pt;height:51.1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35560</wp:posOffset>
                      </wp:positionV>
                      <wp:extent cx="1270" cy="65024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5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95pt;margin-top:2.8pt;width:0.05pt;height:51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44450</wp:posOffset>
                      </wp:positionV>
                      <wp:extent cx="1270" cy="650240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50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25pt;margin-top:3.5pt;width:0.1pt;height:51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”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75565</wp:posOffset>
                      </wp:positionV>
                      <wp:extent cx="633095" cy="267970"/>
                      <wp:effectExtent l="9525" t="5080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267840"/>
                              </a:xfrm>
                              <a:prstGeom prst="parallelogram">
                                <a:avLst>
                                  <a:gd name="adj" fmla="val 591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95pt;margin-top:5.95pt;width:49.8pt;height:21.05pt;mso-wrap-style:none;v-text-anchor:middle" type="_x0000_t7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75565</wp:posOffset>
                      </wp:positionV>
                      <wp:extent cx="149860" cy="268605"/>
                      <wp:effectExtent l="444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0120" cy="26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05pt;margin-top:5.95pt;width:11.7pt;height:21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”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-6985</wp:posOffset>
                      </wp:positionV>
                      <wp:extent cx="48450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95pt;margin-top:-0.55pt;width:38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”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8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65735</wp:posOffset>
                      </wp:positionV>
                      <wp:extent cx="1100455" cy="267970"/>
                      <wp:effectExtent l="12700" t="5080" r="1206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0520" cy="267840"/>
                              </a:xfrm>
                              <a:prstGeom prst="parallelogram">
                                <a:avLst>
                                  <a:gd name="adj" fmla="val 1027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5pt;margin-top:13.05pt;width:86.6pt;height:21.0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165735</wp:posOffset>
                      </wp:positionV>
                      <wp:extent cx="10795" cy="369570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37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5pt;margin-top:13.05pt;width:0.85pt;height:29.1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62685</wp:posOffset>
                      </wp:positionH>
                      <wp:positionV relativeFrom="paragraph">
                        <wp:posOffset>165735</wp:posOffset>
                      </wp:positionV>
                      <wp:extent cx="10795" cy="369570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37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55pt;margin-top:13.05pt;width:0.85pt;height:29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83185</wp:posOffset>
                      </wp:positionV>
                      <wp:extent cx="10795" cy="369570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37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9pt;margin-top:6.55pt;width:0.85pt;height:29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3025</wp:posOffset>
                      </wp:positionV>
                      <wp:extent cx="10795" cy="369570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36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2pt;margin-top:5.75pt;width:0.85pt;height:29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”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8890</wp:posOffset>
                      </wp:positionV>
                      <wp:extent cx="1100455" cy="267970"/>
                      <wp:effectExtent l="12700" t="5080" r="1206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0520" cy="267840"/>
                              </a:xfrm>
                              <a:prstGeom prst="parallelogram">
                                <a:avLst>
                                  <a:gd name="adj" fmla="val 1027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9pt;margin-top:0.7pt;width:86.6pt;height:21.05pt;mso-wrap-style:none;v-text-anchor:middle" type="_x0000_t7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8890</wp:posOffset>
                      </wp:positionV>
                      <wp:extent cx="269240" cy="268605"/>
                      <wp:effectExtent l="3810" t="3810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69640" cy="26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2pt;margin-top:0.7pt;width:21.2pt;height:21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01600</wp:posOffset>
                      </wp:positionV>
                      <wp:extent cx="842645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3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9pt;margin-top:8pt;width:66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”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”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8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78105</wp:posOffset>
                      </wp:positionV>
                      <wp:extent cx="1057275" cy="358140"/>
                      <wp:effectExtent l="22860" t="6350" r="1016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358200"/>
                              </a:xfrm>
                              <a:prstGeom prst="triangle">
                                <a:avLst>
                                  <a:gd name="adj" fmla="val 735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9.9pt;margin-top:6.15pt;width:83.2pt;height:28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94080</wp:posOffset>
                      </wp:positionH>
                      <wp:positionV relativeFrom="paragraph">
                        <wp:posOffset>90805</wp:posOffset>
                      </wp:positionV>
                      <wp:extent cx="1270" cy="586740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8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pt;margin-top:7.15pt;width:0.05pt;height:46.2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97155</wp:posOffset>
                      </wp:positionV>
                      <wp:extent cx="128905" cy="116840"/>
                      <wp:effectExtent l="34290" t="29845" r="3429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120000">
                                <a:off x="0" y="0"/>
                                <a:ext cx="12888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65pt;margin-top:7.6pt;width:10.1pt;height:9.15pt;mso-wrap-style:none;v-text-anchor:middle;rotation:52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”                 9”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85725</wp:posOffset>
                      </wp:positionV>
                      <wp:extent cx="1270" cy="586740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8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pt;margin-top:6.75pt;width:0.1pt;height:4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85725</wp:posOffset>
                      </wp:positionV>
                      <wp:extent cx="1270" cy="586740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8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15pt;margin-top:6.75pt;width:0.1pt;height:4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33985</wp:posOffset>
                      </wp:positionV>
                      <wp:extent cx="1057275" cy="358140"/>
                      <wp:effectExtent l="22860" t="6350" r="1016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358200"/>
                              </a:xfrm>
                              <a:prstGeom prst="triangle">
                                <a:avLst>
                                  <a:gd name="adj" fmla="val 735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10.55pt;width:83.2pt;height:28.15pt;mso-wrap-style:none;v-text-anchor:middle" type="_x0000_t5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154305</wp:posOffset>
                      </wp:positionV>
                      <wp:extent cx="128905" cy="116840"/>
                      <wp:effectExtent l="34290" t="29845" r="34290" b="285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120000">
                                <a:off x="0" y="0"/>
                                <a:ext cx="12888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25pt;margin-top:12.1pt;width:10.1pt;height:9.15pt;mso-wrap-style:none;v-text-anchor:middle;rotation:52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”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46050</wp:posOffset>
                      </wp:positionV>
                      <wp:extent cx="1037590" cy="12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7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pt;margin-top:11.5pt;width:81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8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63830</wp:posOffset>
                      </wp:positionV>
                      <wp:extent cx="1021080" cy="38735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387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7pt;margin-top:12.9pt;width:80.35pt;height:30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-7620</wp:posOffset>
                      </wp:positionV>
                      <wp:extent cx="1270" cy="666115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6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9pt;margin-top:-0.6pt;width:0.05pt;height:52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-7620</wp:posOffset>
                      </wp:positionV>
                      <wp:extent cx="1270" cy="666115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6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1pt;margin-top:-0.6pt;width:0.1pt;height:52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-7620</wp:posOffset>
                      </wp:positionV>
                      <wp:extent cx="547370" cy="1270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7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05pt;margin-top:-0.6pt;width:43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”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”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92710</wp:posOffset>
                      </wp:positionV>
                      <wp:extent cx="1021080" cy="38735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38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7pt;margin-top:7.3pt;width:80.35pt;height:3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16:00Z</dcterms:created>
  <dc:creator>JE</dc:creator>
  <dc:description/>
  <cp:keywords/>
  <dc:language>en-US</dc:language>
  <cp:lastModifiedBy>OxfordAreaSchoolDistrict</cp:lastModifiedBy>
  <cp:lastPrinted>2011-05-12T07:15:00Z</cp:lastPrinted>
  <dcterms:modified xsi:type="dcterms:W3CDTF">2011-05-12T11:16:00Z</dcterms:modified>
  <cp:revision>2</cp:revision>
  <dc:subject/>
  <dc:title/>
</cp:coreProperties>
</file>